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25 »  03    2011 г.</w:t>
        <w:tab/>
        <w:t xml:space="preserve">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оздании, содержани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 организации деятельност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арийно-спасательных служб,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варийно-спасательных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ний и </w:t>
      </w:r>
      <w:r>
        <w:rPr>
          <w:sz w:val="28"/>
          <w:szCs w:val="28"/>
        </w:rPr>
        <w:t>НАСФ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 законами от 12 февраля 1998 года № 28-ФЗ «О гражданской обороне», от 22 августа 1995 года № 151-ФЗ «Об аварийно-спасательных службах и статусе спасателей», </w:t>
      </w:r>
      <w:r>
        <w:rPr>
          <w:spacing w:val="-2"/>
          <w:sz w:val="28"/>
          <w:szCs w:val="28"/>
        </w:rPr>
        <w:t xml:space="preserve">руководствуясь п.21 ч.1 ст.15 Федерального закона от 6 октября 2003 года № 131-ФЗ «Об общих принципах организации местного самоуправления в Российской Федерации», приказом МЧС России от 23.12.2005 № 999 «Об утверждении порядка создания нештатных аварийно-спасательных формирований» </w:t>
      </w:r>
      <w:r>
        <w:rPr>
          <w:sz w:val="28"/>
          <w:szCs w:val="28"/>
        </w:rPr>
        <w:t xml:space="preserve">и в целях создания группировки сил предназначенных для решения задач гражданской обороны на территории поселения,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оздать на территории поселения аварийно - спасательные формирования (НАСФ)  </w:t>
      </w:r>
      <w:r>
        <w:rPr>
          <w:color w:val="000000"/>
          <w:sz w:val="28"/>
          <w:szCs w:val="28"/>
        </w:rPr>
        <w:t>на базе учреждений и организаций согласно расчет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варийно-спасательные службы и формирования (НАСФ) (далее - формирования) создать из числа работников организаций, оснащенных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ирования использовать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я и обозначения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ликвидации последствий, вызванных террористически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уководителям учреждений и организаций, создающим 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и табели оснащения формирований специальной техникой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формирование личным составом, оснастить их специальной техникой и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и руководство деятельностью формирований спланировать их приме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формирования в состоянии готовности к выполнению задач по предназначению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Уполномоченному на решение задач ГО и ЧС, пожарной безопасности администрации поселения: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контроль за созданием, подготовкой и оснащением формирований в организациях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планировать применение формирований на территории  поселения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ать ведение реестра и учет учреждений и организаций, создающих формирования на территории поселения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сельского </w:t>
      </w:r>
      <w:r>
        <w:rPr>
          <w:spacing w:val="-4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«Размахнинское»                                              В.А.Лиханов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>Приложение №1</w:t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>к постановлению главы администрации</w:t>
      </w:r>
    </w:p>
    <w:p>
      <w:pPr>
        <w:pStyle w:val="TextBodyIndent"/>
        <w:ind w:left="5220" w:hanging="0"/>
        <w:jc w:val="center"/>
        <w:rPr>
          <w:szCs w:val="28"/>
        </w:rPr>
      </w:pPr>
      <w:r>
        <w:rPr>
          <w:szCs w:val="28"/>
        </w:rPr>
        <w:t xml:space="preserve">сельского поселения «Размахнинское» </w:t>
      </w:r>
    </w:p>
    <w:p>
      <w:pPr>
        <w:pStyle w:val="Heading3"/>
        <w:ind w:left="52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«25» 03  2011 г. № 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альных аварийно-спасательных служб и аварийно-спасательных формир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СФ) сельского поселения «Размахни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68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800"/>
        <w:gridCol w:w="1800"/>
        <w:gridCol w:w="1226"/>
        <w:gridCol w:w="214"/>
        <w:gridCol w:w="551"/>
        <w:gridCol w:w="2310"/>
        <w:gridCol w:w="881"/>
        <w:gridCol w:w="993"/>
      </w:tblGrid>
      <w:tr>
        <w:trPr>
          <w:cantSplit w:val="true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- формирователь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ормирований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локаци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с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кол-во основных видов техники и оборудования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Средства оповещения и вызова</w:t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П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районе работы</w:t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арийно-спасательные службы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аварийно-спасательные формирован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ештатные аварийно-спасательные формирован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\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змахнин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че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, ГАЗ-53 (2шт), ГАЗ-66, КАМАЗ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овая связь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\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команды по сбору погибши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азмахнин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ТЗ-82-КУН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рактор ДТ -7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овая связ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2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12:00Z</dcterms:created>
  <dc:creator>1</dc:creator>
  <dc:description/>
  <cp:keywords/>
  <dc:language>en-US</dc:language>
  <cp:lastModifiedBy>Пользователь</cp:lastModifiedBy>
  <cp:lastPrinted>2011-03-25T11:27:00Z</cp:lastPrinted>
  <dcterms:modified xsi:type="dcterms:W3CDTF">2011-03-25T05:30:00Z</dcterms:modified>
  <cp:revision>6</cp:revision>
  <dc:subject/>
  <dc:title>АДМИНИСТРАЦИЯ  __________________  РАЙОНА </dc:title>
</cp:coreProperties>
</file>